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ere We are in Place and Tim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ere We are in Place an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285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in  P.S.E.  Achievement Indicator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raft  of our  Central Idea Unit 1 15´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ended POI Unit 1 25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 2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; 45-12;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ended POI Unit 1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 in P.S.E.  Achievement Indicators 2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arning Experiences Unit 1 2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 20´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Magg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e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94.9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in  P.S.E.  Achievement Indicator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raft  of our  Central Idea Unit 1 15´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Extended POI Unit 1 25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 2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Wedne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; 45-12;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ended POI Unit 1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 in P.S.E.  Achievement Indicators 2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arning Experiences Unit 1 2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 20´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Note taker:  Magg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Time keeper: Nen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Sept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5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Sept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3:11:00Z</dcterms:created>
  <dc:creator>Sideyblue</dc:creator>
  <dc:description/>
  <cp:keywords/>
  <dc:language>en-US</dc:language>
  <cp:lastModifiedBy>sviedman</cp:lastModifiedBy>
  <dcterms:modified xsi:type="dcterms:W3CDTF">2010-09-10T2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